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автономный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поселение 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4</w:t>
      </w:r>
      <w:r>
        <w:rPr>
          <w:sz w:val="20"/>
          <w:szCs w:val="20"/>
        </w:rPr>
        <w:t>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«15» октября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2021 </w:t>
      </w:r>
      <w:r>
        <w:rPr>
          <w:b/>
          <w:bCs/>
          <w:color w:val="000000"/>
          <w:spacing w:val="-6"/>
        </w:rPr>
        <w:t>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</w:t>
        <w:tab/>
        <w:t>№ 103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РЕШЕНИЕ  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9.12.2020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9.12.2020 г. № 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2 и 2023 годов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39 322 252 рубля 79 копеек» заменить словами «в сумме 41 492 364 рубля 39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41 687 403 рубля 88 копеек» заменить словами «в сумме 43 857 515 рублей 48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/>
          <w:color w:val="000000"/>
        </w:rPr>
        <w:t xml:space="preserve">1.3 </w:t>
      </w:r>
      <w:r>
        <w:rPr>
          <w:rFonts w:eastAsia="Times New Roman" w:cs="Times New Roman"/>
          <w:color w:val="000000"/>
        </w:rPr>
        <w:t xml:space="preserve">в пункте 6 статьи 8 слова 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1 год в сумме 31 052 291 рубль 33 копейки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1 год в сумме 32 098 292 рубля 76 копеек»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2 год в сумме 26 765 165 рублей 65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2 год в сумме 25 070 565 рублей 65 копеек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4 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5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7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8 приложение 8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9 приложение 9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0 приложение 10 к решению изложить в новой редакции согласно приложению 7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1 приложение 11 к решению изложить в новой редакции согласно приложению 8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2 приложение 12 к решению изложить в новой редакции согласно приложению 9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3 приложение 13 к решению изложить в новой редакции согласно приложению 10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4 приложение 14 к решению изложить в новой редакции согласно приложению 1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5 приложение 15 к решению изложить в новой редакции согласно приложению 1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6 приложение 16 к решению изложить в новой редакции согласно приложению 1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14:00Z</dcterms:created>
  <dc:creator>uristsd</dc:creator>
  <dc:description/>
  <cp:keywords/>
  <dc:language>en-US</dc:language>
  <cp:lastModifiedBy>MolchanovaIS</cp:lastModifiedBy>
  <cp:lastPrinted>2021-10-13T13:24:00Z</cp:lastPrinted>
  <dcterms:modified xsi:type="dcterms:W3CDTF">2021-10-13T08:24:00Z</dcterms:modified>
  <cp:revision>7</cp:revision>
  <dc:subject/>
  <dc:title> </dc:title>
</cp:coreProperties>
</file>